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377242588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180202070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806030438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94316229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670347099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437019896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216085522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712329281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997482145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365389914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876682540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358584789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257302315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514860530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2016734232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135644403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681390650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36521656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249524927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98206537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401022745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597736556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961490444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2039323629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970727872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333592458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60967297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942230587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3482696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562304539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226589599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21318989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107351210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77403313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59305705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619566411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015470318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596905157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473944294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4484201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939857083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512886691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258671050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577136636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851618736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522562906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940988303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717740075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120063433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